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REO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STEREOSEARCH searches a database containing torsion ang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pling constants and interproton distances to find conformatio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isfy constraints derived from NMR experiments. The search is per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both possible stereospecific assignments at a prochiral group;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ring the results of both searches one can determin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. Additionally, torsion angle restraints can be ob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freeware. You may freely copy and redistribute it as lo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money is charged for it. If you use this program while doing scient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arch, please cite this program in the acknowledgments and/or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in any resulting pub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bsolutely no warranty on this program. The author take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ibility for any damage caused by this program. The author take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ibility for time lost if incorrect or misleading results are produc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. If a warranty is required by law where you intend to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permission to use this software there is re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nd suggestions can be sent by E-mail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LGES@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lges, M., Clore, G.M., and Gronenborn, A.M. 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H-NMR Stereospecific Assignments by Conform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base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polymers 29, 813-8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entert, P., Braun, W., Billeter, M. and Wuethrich, K. 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d Stereospecific 1H NMR Assignments and their Impac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of Protein Structure Determination in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Am. Chem. Soc. 111, 3997-40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sks for thre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) (OUTPUT)    the file containing the results of the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) (INPUT)     the file containing the constraints deriv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MR experi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) (INPUT)     the database file containing the three to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gles phi, psi and chi1, and corresponding cou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stants and interproton di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aints input file has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ser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-   =  3.5     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NN+   &gt;  dNN-    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  .  .....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  .  .....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a    =  6.0     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b2   =  ...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b3   &lt;  ...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i    =  -60.0    40.0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i    =  -60.0    40.0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1   =  60.0     20.0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record has a maximum of five entri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a connectivity, coupling constant or dihedral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a relational operator (&gt;, =, &l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another connectivity etc. or an absolute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an error estimate (optional, default is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rror estimate can be set to a negative value, then it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offset (thus it is possible to include conditional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one distance has to be larger than the other by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value). In other words, the signed error estim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to the larger of the two compared valu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ying the constra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NN+   &gt;  dNN-     0.5     means that dNN+ + 0.5 is larger than dN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NN+   &gt;  dNN-    -0.5     means that dNN+ - 0.5 is larger than dN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a multiplicity for the angle constraints (optional, default is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gle constraints the multiplicity should be set at least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ne value per cycle). The multiplicity parameter allows to rest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arch to the staggered rotamer positions of Chi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within the records is free. The constraints can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ny order; it may save some CPU time if one enters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ve constraint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vities and coupling constants have unique names gener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type of constra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       conne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        coupling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first atom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, b2, b3, N for HCa, HCb2, HCb3, HN,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second atom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a minus sign for a (i-1,i) connectivity, a plus sign for (i,i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s, db2N+ or dNb2+ is the noe connectivity from Hb2 of resi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o HN of i+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s are distinguished in the above examples for clarity only;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not case sensitive, everything can be entered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file is an unformatted file with one record for each co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ion. Each record contains the three torsion angles, th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ing constants and interproton distances in the 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P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P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CHI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J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JAB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JAB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DAN-   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DNN-   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DAB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DAB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DNB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 DNB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 DNB3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 DNB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 D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 DAN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 DNN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As these distances do not depend on phi, psi or chi1, the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e not usually used by the search program. They may be usefu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gh, in connection with a database generated from crystal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